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6"/>
        <w:gridCol w:w="4158"/>
        <w:gridCol w:w="1250"/>
        <w:gridCol w:w="1166"/>
      </w:tblGrid>
      <w:tr>
        <w:trPr>
          <w:trHeight w:val="240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es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sw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qualifications to run for the President of the US?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> 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781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781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two bodies that make up Congress?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> 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619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619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619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s a Presidential Veto?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> 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466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466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66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makes the laws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153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153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any Senators does each State have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3149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149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149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is the number of delegates each state has in the House of Representatives decided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7816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7816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781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s impeachment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1530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153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1530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cts are considered impeachable offenses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4660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466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660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presides as judge in an impeachment trial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466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4660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66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cts as the jury during an impeachment trial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4660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466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66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n voting finally takes place at the end of the impeachment trial, how many votes must there be against the President to oust him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10941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10941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10941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group tests the Constitutionality of laws and bills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466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4660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66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branch of the US government does the President represent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466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4660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660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long is the term of office for a Supreme Court Justice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4660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4660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660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's the term of office for a US senator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3149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149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149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0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often are members of the house of representatives elected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6280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6280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6280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all members come up for re-election at the same time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4660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4660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660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branch of the US government controls the purse strings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4660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4660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660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does a bill become a law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3149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149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149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term of office for the Presidency? 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46609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4660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6609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nobleednews.com/social_studies_lessons.htm" \l "constitution_exercis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nobleednews.com/social_studies_lessons.htm#constitution_exercis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9:25:00Z</dcterms:created>
  <dc:creator>Marie Doucette</dc:creator>
  <dc:description/>
  <cp:keywords/>
  <dc:language>en-US</dc:language>
  <cp:lastModifiedBy>Marie Doucette</cp:lastModifiedBy>
  <dcterms:modified xsi:type="dcterms:W3CDTF">2008-03-22T19:27:00Z</dcterms:modified>
  <cp:revision>2</cp:revision>
  <dc:subject/>
  <dc:title>Question </dc:title>
</cp:coreProperties>
</file>